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autoSpaceDE w:val="false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червня 2018 року</w:t>
      </w:r>
    </w:p>
    <w:p>
      <w:pPr>
        <w:pStyle w:val="Normal"/>
        <w:autoSpaceDE w:val="false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9-19/20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у 2016 </w:t>
      </w:r>
      <w:r>
        <w:rPr>
          <w:rStyle w:val="Rvts23"/>
        </w:rPr>
        <w:t>–</w:t>
      </w:r>
      <w:r>
        <w:rPr>
          <w:b/>
          <w:sz w:val="28"/>
          <w:szCs w:val="28"/>
          <w:lang w:val="uk-UA"/>
        </w:rPr>
        <w:t xml:space="preserve"> 2017 роках цільової програми захисту населення і територій від надзвичайних ситуацій техногенного та природного характеру у Хмельницькій області на 2014 </w:t>
      </w:r>
      <w:r>
        <w:rPr>
          <w:rStyle w:val="Rvts23"/>
        </w:rPr>
        <w:t>–</w:t>
      </w:r>
      <w:r>
        <w:rPr>
          <w:b/>
          <w:sz w:val="28"/>
          <w:szCs w:val="28"/>
          <w:lang w:val="uk-UA"/>
        </w:rPr>
        <w:t xml:space="preserve"> 2018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9"/>
        <w:rPr/>
      </w:pPr>
      <w:r>
        <w:rPr/>
        <w:t xml:space="preserve">Метою цільової програми </w:t>
      </w:r>
      <w:r>
        <w:rPr>
          <w:rStyle w:val="Rvts23"/>
        </w:rPr>
        <w:t>захисту населення і територій від надзвичайних ситуацій техногенного та природного характеру у Хмельницькій області на 2014-2018 роки» (далі – Програма)</w:t>
      </w:r>
      <w:r>
        <w:rPr/>
        <w:t xml:space="preserve"> є реалізація державної політики у сфері цивільного захисту, в основу якої </w:t>
      </w:r>
      <w:r>
        <w:rPr>
          <w:rStyle w:val="Rvts23"/>
        </w:rPr>
        <w:t>покладено принципи захисту населення, територій, навколишнього природного середовища та майна від надзвичайних ситуацій техногенного та природного характеру, ліквідації їх наслідків, пріоритетність завдань, спрямованих на рятування життя та збереження здоров’я громадян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ок виконання Програми – 2014-2018 рок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ходів Програми з обласного бюджету протягом звітного періоду виділено 2117,9 тис. гривень. Крім того, з місцевих бюджетів було передбачено 8356,5 тис. грн., профінансовано</w:t>
      </w:r>
      <w:r>
        <w:rPr>
          <w:rStyle w:val="Rvts23"/>
        </w:rPr>
        <w:t>–</w:t>
      </w:r>
      <w:r>
        <w:rPr>
          <w:sz w:val="28"/>
          <w:szCs w:val="28"/>
          <w:lang w:val="uk-UA"/>
        </w:rPr>
        <w:t xml:space="preserve"> 7065,4 тис. грн, що становить 8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запобіжних заходів у разі загрози виникнення надзвичайних ситуацій техногенного та природного характеру та їх наслідків приділялася увага поповненню регіонального та місцевих матеріальних резерв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рішення сесії обласної ради № 47-8/2016 від 20.10.2016 року  «Про внесення змін до обласного бюджету на 2016 рік» для поповнення запасів регіонального матеріального резерву управлінню житлово-комунального господарства облдержадміністрації з обласного бюджету виділено 106,3 тис. гривень.  Управлінням закуплено 600 листів шиферу, 74 кг цвяхів шиферних, 2,1 тис. кв. м.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плівки поліетиленової та 1 куб. м. дошки обрізно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ліквідації наслідків надзвичайної ситуації, спричиненої погодними умовами, Городоцькій районній державній адміністрації відповідно до розпорядження голови облдержадміністрації №334/2016-р від 18.08.2016 року на безповоротній основі виділено 600 листів шиферу та 74 кг цвяхів шифер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ом економічного розвитку, промисловості та інфраструктури облдержадміністрації визначено перелік підприємств, установ та організацій, які можуть забезпечити продовольством і речовим майном постраждале населення у разі виникнення надзвичайної ситуації на договірних умовах, оплату за поставку яких, у разі виникнення надзвичайних ситуацій на території області, передбачено за рахунок видатків резервного фонду обласн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звітного періоду з місцевих бюджетів міст та районів області на поповнення матеріальних резервів виділено 1617,9 тис. грн. для придбання паливно-мастильних, будівельних матеріалів та аварійно-рятувального обладнання відповідно до запланованих обсягів накопичення затверджених номенклатур місцевих матеріальних резервів для запобігання, ліквідації надзвичайних ситуацій техногенного і природного характеру (далі – Номенклатури). Для накопичення невистачаючих матеріальних цінностей, передбачених Номенклатурами, районними державними адміністраціями та виконкомами міських (міст обласного значення) рад укладено угоди з підприємствами, організаціями області на поставку матеріалів у разі потре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повнення та оновлення регіонального резерву лікарських засобів, виробів медичного призначення протягом 2016-2017 років кошти, передбачені Програмою,  не виділяли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ювалися заходи, спрямовані на запобігання загибелі людей на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, оснащення аварійно-рятувальних служб, підготовка їх особового складу до дій за признач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тягом звітного періоду аварійно-рятувальними службами на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 врятовано 159 людей, у тому числі 36 ді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та вдосконалення існуючих міських, комунальних, районних аварійно-рятувальних служб, їх технічне оснащення та підвищення ефективності управління у 2016-2017 роках виділено 4501,2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вимог облаштовано13 пляжів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рятунку людей на воді в с.Устя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ць-Подільського району створено та функціонує водолазно-рятувальне відділення Аварійно-рятувального загону спеціального призначення Головного управління ДСНС України в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ться навчання населення правилам безпеки життєдіяльності та діям в умовах виникнення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еалізації у 2016-2017 роках Програми навчання в Навчально-методичному центрі цивільного захисту та безпеки життєдіяльності області (далі – Навчально-методичний центр ЦЗ та БЖД)  пройшли 6506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им навчально-консультаційним пунктом проведено 54 виїзди та надано консультації 7645 особ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роблено та розповсюджено близько 60 тис. екземплярів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ок, буклетів, флаєр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новлення навчальної, матеріально-технічної бази Навчально-методичного центру ЦЗ та БЖД з місцевих бюджетів виділено 170,9 тис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о та функціонує 635 консультаційних пунктів, які на 99,4% забезпечено наочними та методичними матеріалами для навчання населення діям в умовах виникнення надзвичайних ситу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вчання з пожежної безпеки у Навчально-методичному центрі ЦЗ та БЖД в 2016-2017 роках пройшли 1199 людей, на що з місцевих бюджетів виділено 85,4 тис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ються заходи із забезпечення непрацюючого населення і працівників формувань та спеціалізованих служб цивільного захисту індивідуальними засобами захисту органів дих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 році виконавчим комітетом Кам’янець-Подільської міської ради було закуплено 22 протигази для населення, яке проживає у прогнозованій зоні хімічного забруднення ТОВ «Модуль-Україн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 році за рахунок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 Хмельницької АЕС, закуплено 94857 шт. респіраторів типу «А-200 П-3» на загальну суму 440,3 тис. грн., що дозволить забезпечити зазначену категорію населення засобами індивідуального захисту органів дихання в повному обсяз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2017 році  було проведено заміну респіраторів для населення м. Нетішин (25698 шт.) та закуплено респіратори для населення Ганнопільської сільської ради (5000 шт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кошти субвенції з державного бюджету на заходи, спрямовані на забезпечення населення індивідуальними засобами органів дихання в умовах воєнного стану для Хмельницької області не виділяли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області впроваджуються заходи з реалізації Програми у частині утримання фонду захисних споруд області в готовності до використання за признач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2016-2017 роках на проведення ремонтних робіт в захисних спорудах з місцевих бюджетів виділено 671 тис. грн., власниками захисних споруд 3188,0 тис. грн. та 6784,0 тис. грн. – кошти субвен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роведеної роботи  96 захисних споруд переведено із стану «обмежено готові» до «готові», кількість «не готових» захисних споруд зменшено на 3 одини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технічної інвентаризації захисних споруд цивільного захисту та виготовлення необхідної документації на захисні споруди, як об’єкти нерухомого майна протягом 2016-2017 років з місцевих бюджетів виділено 19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на виконання заходів з реконструкції регіональної автоматизованої системи централізованого оповіщення та зв’язку цивільного захисту для перехоплення 6-ти радіостанцій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  <w:lang w:val="uk-UA"/>
        </w:rPr>
        <w:t xml:space="preserve"> мовлення і 1-ї телевізійної станції з обласного бюджету виділено 161,6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робіт з очищення колишніх військових полігонів та закупівлі сучасних засобів пошуку вибухонебезпечних предметів кошти з державного бюджету, передбачені Програмою, не виділяли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реалізації Програми в частині здійснення заходів з відновлення інженерної та спеціальної техніки, яка використовувалась для інженерно-технічного облаштування оборонних рубежів країни, Аварійно-рятувальному загону спеціального призначення Головного управління Державної служби України з надзвичайних ситуацій у Хмельницькій області в 2016-2017 роках з обласного бюджету виділено 1829,5 тис.грн., за рахунок яких відремонтовано автокран КС-3575, вантажні автомобілі МАЗ 53371 та КРАЗ-257, піротехнічні автомобілі ГАЗ-66 та УАЗ-3151, авто розливну станцію АРС-14, трактор ЮМЗ-6Л, екскаватор-планувальник УРАЛ-4320 «АНТЕ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заходів з обстеження, проведення експертизи, перевезення, тимчасового зберігання радіоактивних матеріалів, виявлених у незаконному обігу, у 2017 році управлінням з питань цивільного захисту населення облдержадміністрації було перевезено вилучені з незаконного обігу радіоактивні матеріали та здано на зберігання до Державного спеціалізованого підприємства «Київський державний міжобласний спеціалізований комбінат «ДК» Українське Державне об’єднання «Радон», на що з обласного бюджету було виділено 20,5 тис. гривень.</w:t>
      </w:r>
    </w:p>
    <w:p>
      <w:pPr>
        <w:pStyle w:val="Normal"/>
        <w:tabs>
          <w:tab w:val="clear" w:pos="708"/>
          <w:tab w:val="left" w:pos="74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результатами </w:t>
      </w:r>
      <w:r>
        <w:rPr>
          <w:sz w:val="28"/>
          <w:szCs w:val="28"/>
          <w:lang w:val="uk-UA"/>
        </w:rPr>
        <w:t xml:space="preserve">виконання Програми </w:t>
      </w:r>
      <w:r>
        <w:rPr>
          <w:sz w:val="28"/>
          <w:szCs w:val="28"/>
        </w:rPr>
        <w:t>планується:</w:t>
      </w:r>
    </w:p>
    <w:p>
      <w:pPr>
        <w:pStyle w:val="21"/>
        <w:tabs>
          <w:tab w:val="clear" w:pos="708"/>
          <w:tab w:val="left" w:pos="2340" w:leader="none"/>
        </w:tabs>
        <w:ind w:firstLine="70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безпечити своєчасне поповнення, оновлення (освіження) і зберігання матеріальних резервів для ліквідації наслідків надзвичайних ситуацій;</w:t>
      </w:r>
    </w:p>
    <w:p>
      <w:pPr>
        <w:pStyle w:val="21"/>
        <w:tabs>
          <w:tab w:val="clear" w:pos="708"/>
          <w:tab w:val="left" w:pos="2340" w:leader="none"/>
        </w:tabs>
        <w:ind w:firstLine="702"/>
        <w:jc w:val="both"/>
        <w:rPr/>
      </w:pPr>
      <w:r>
        <w:rPr>
          <w:sz w:val="28"/>
          <w:szCs w:val="28"/>
        </w:rPr>
        <w:t>зменшити кількість загиблих людей на водн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х;</w:t>
      </w:r>
    </w:p>
    <w:p>
      <w:pPr>
        <w:pStyle w:val="21"/>
        <w:tabs>
          <w:tab w:val="clear" w:pos="708"/>
          <w:tab w:val="left" w:pos="2340" w:leader="none"/>
        </w:tabs>
        <w:ind w:firstLine="70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більшити кількість населення, навченого правилам безпеки життєдіяльності та діям в умовах виникнення надзвичайної ситуації;</w:t>
      </w:r>
    </w:p>
    <w:p>
      <w:pPr>
        <w:pStyle w:val="21"/>
        <w:tabs>
          <w:tab w:val="clear" w:pos="708"/>
          <w:tab w:val="left" w:pos="2340" w:leader="none"/>
        </w:tabs>
        <w:ind w:firstLine="702"/>
        <w:jc w:val="both"/>
        <w:rPr/>
      </w:pPr>
      <w:r>
        <w:rPr>
          <w:sz w:val="28"/>
          <w:szCs w:val="28"/>
        </w:rPr>
        <w:t>забезпечити непрацююче населення і працівників формувань та спеціалізованих служб цивільного захисту індивідуальними засобами захисту органів дихання;</w:t>
      </w:r>
    </w:p>
    <w:p>
      <w:pPr>
        <w:pStyle w:val="21"/>
        <w:tabs>
          <w:tab w:val="clear" w:pos="708"/>
          <w:tab w:val="left" w:pos="2340" w:leader="none"/>
        </w:tabs>
        <w:ind w:firstLine="702"/>
        <w:jc w:val="both"/>
        <w:rPr/>
      </w:pPr>
      <w:r>
        <w:rPr>
          <w:sz w:val="28"/>
          <w:szCs w:val="28"/>
        </w:rPr>
        <w:t>утримувати фонд захисних споруд області в готовності до використання за призначе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аселення своєчасним та достовірним інформуванням про загрозу та виникнення надзвичайної сит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боти з очищення місцевості від вибухонебезпечних предм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себічну допомогу та організацію доставки термінових і важливих вантажів в зону АТО та східні області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ити з незаконного обігу радіоактивні матеріали.</w:t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питань цивільного захис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селення облдержадміністрації                                                    Ю. Кор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eastAsia="Calibri"/>
      <w:sz w:val="28"/>
      <w:szCs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Без інтервалів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sz w:val="28"/>
      <w:szCs w:val="28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27:00Z</dcterms:created>
  <dc:creator>Sasha</dc:creator>
  <dc:description/>
  <cp:keywords/>
  <dc:language>en-US</dc:language>
  <cp:lastModifiedBy>Іванова</cp:lastModifiedBy>
  <cp:lastPrinted>2018-06-18T10:14:00Z</cp:lastPrinted>
  <dcterms:modified xsi:type="dcterms:W3CDTF">2018-06-18T07:15:00Z</dcterms:modified>
  <cp:revision>45</cp:revision>
  <dc:subject/>
  <dc:title/>
</cp:coreProperties>
</file>